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ализации инновационных образовательных проектов (ИОП) программы развития ЮФ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364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34"/>
        <w:gridCol w:w="4281"/>
        <w:gridCol w:w="3021"/>
      </w:tblGrid>
      <w:tr>
        <w:trPr>
          <w:trHeight w:val="45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 сопровождения проектов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 управ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и исполн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ая база</w:t>
            </w:r>
          </w:p>
        </w:tc>
      </w:tr>
      <w:tr>
        <w:trPr>
          <w:trHeight w:val="77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ИОП, товаров и услуг для нужд ЮФУ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р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тверждение конкурсной документации, приказы о проведении открытых конкурсов на право заключения государственного контракта,  о  признании победителя конкурса, заключение государственных контрактов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в ЮФУ, Положение о государственных закупках для нужд ЮФ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ция упра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ами ИО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комитет ИОП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8"/>
                <w:szCs w:val="28"/>
              </w:rPr>
              <w:t>Председатель – ректор  ЮФ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>
                <w:sz w:val="28"/>
                <w:szCs w:val="28"/>
              </w:rPr>
              <w:t>Заместители председа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 направления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72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тета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ция управления портфелем проектов ИОП по направления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зовательные програм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валифик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приборов и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удиторного фонд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инансовый менеджмент проек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ониторинг выполнения проек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тверждение корректив в проект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а закупок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в Ученый совет ЮФУ предложений по нормативам финансирования ИО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сение проектов приказов ректора о проведении открытых конкурсов на право заключения государственного контракта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ректора о составе координационного комитета ИОП, председателе, зам. председателя, секретар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о Координационном комитете ИОП.</w:t>
            </w:r>
          </w:p>
        </w:tc>
      </w:tr>
      <w:tr>
        <w:trPr>
          <w:trHeight w:val="26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й отбор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е комисси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конкурсного отбора проектов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дение конкурсного отбора исполнителей отдельных компонент проектов программы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ректо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о конкурсном отборе</w: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о направлениям реализации ИО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ые комисс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о образовательным программам и повышению квалификации.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иза заявок к конкурсным торгам, заявок участников конкурсных торгов, консультации по направлениям проектов ИОП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иссия по образовательным программам и повышению квалификации осуществляет прием от ВТК комплектов методической документации инновационных образовательных программ.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 ректора по составу, председателю и секретарю комисси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об экспертной комиссии. В состав комиссий должны входить сотрудники ЮФУ и не менее 40% внешних представителей по согласованию.</w: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акупке оборудования.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миссия по информационно-коммуникационным технологиям.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о проектированию и ремонта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ланово-финансовая.</w:t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щение заказов на поставки товаров, выполнение работ и оказание услуг для нужд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ьные конкурсные комиссии, а также конкурсные комиссии по размещению конкретных заказ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скрытие конвертов с заявками на участие в конкурсе и открытие доступа к поданным в форме электронных документов заявкам на участие в конкурсе.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ссмотрение, оценка и сопоставление заявок на участие в конкурсе.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пределение победителя конкурса.</w:t>
            </w:r>
          </w:p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едение протокола вскрытия конвертов с заявками на участие в конкурсе, протокола рассмотрения заявок на участие в конкурсе и протокола оценки и сопоставления заяво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о конкурсной комиссии. Приказ ректора о составе, председателе комиссии, заместителе и секретаре.</w: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плана закупок для нужд ЮФУ и планирование их финансового обеспечения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о-финансовый отдел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ирование плана закупок на основании заявок от исполнительных директоров проектов. Подготовка проекта плана закупок для Координационного комитета ИО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формировании плана закупок и размещения заказов.</w: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ридическое сопровождение и подготовка конкурсной документации, государственных контрактов 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договоров и государственных контрактов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ы конкурсной документации, государственные контракты на основании протоколов конкурсной комиссии, подготовка разъяснений результатов конкурса по запросам участ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формировании плана закупок и размещения заказов.</w: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онно-техническое сопровождение и мониторинг проектов, подготовка информационно-аналитических материалов для Координационного совета И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инновацио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ов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организационно-технического сопровождения и мониторинга проектов, подготовка информационно-аналитических материалов для Координационного совета И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б управлении</w: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кономической безопасности закупок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экономической безопасности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о госзакупках для нужд ЮФУ, положение об отделе.</w: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ектом ИО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учный руководитель проек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реализации проекта в соответствии с целями и задачами, разработка технического задания на проект, отчетность по проекту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ректора о назначении, полномочиях и ответственно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говор с ректором  на выполнение проекта с указанием периодичности и форм отчетности.</w: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ный директор проекта – менеджер проекта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планирования работ по выполнению проекта, бюджетирование, формирование первичного плана закупок, подача в планово-финансовую службу заявок на размещение заказов, взаимодействие со структурами ЮФУ по реализации мероприятий проекта. Документооборот по проекту.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ректора о назначении, полномочиях и ответственности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бования к форме и содержанию документации по проекту, конкурсной документации.</w: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екта ИО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еменные творческие коллектив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содержания и комплектов методической документации инновационных образовательных программ, выполнение научных исследований и инновационных разработок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говора на приобретение прав на объекты интеллектуальной собственности.</w:t>
            </w:r>
          </w:p>
        </w:tc>
      </w:tr>
      <w:tr>
        <w:trPr>
          <w:trHeight w:val="2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Программы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 мониторинга и продвижения Программы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заимодействует с соответствующим университетским подразделением и обеспечивает разработку системы качества, непрерывного мониторинга реализации проектов Программы и продвижение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ректора о составе и функциях центр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ожение о центре мониторинга и продвижения Программы</w:t>
            </w:r>
          </w:p>
        </w:tc>
      </w:tr>
    </w:tbl>
    <w:p>
      <w:pPr>
        <w:pStyle w:val="Normal"/>
        <w:ind w:left="6372" w:hanging="0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964" w:right="964" w:gutter="0" w:header="0" w:top="1134" w:footer="709" w:bottom="765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41:00Z</dcterms:created>
  <dc:creator>1</dc:creator>
  <dc:description/>
  <cp:keywords/>
  <dc:language>en-US</dc:language>
  <cp:lastModifiedBy>kiroy</cp:lastModifiedBy>
  <dcterms:modified xsi:type="dcterms:W3CDTF">2007-04-24T10:03:00Z</dcterms:modified>
  <cp:revision>10</cp:revision>
  <dc:subject/>
  <dc:title>Приложение 5</dc:title>
</cp:coreProperties>
</file>