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и объемы финансирования мероприятий программы ЮФУ на 2007 - 2010 годы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4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423"/>
        <w:gridCol w:w="986"/>
        <w:gridCol w:w="883"/>
        <w:gridCol w:w="846"/>
        <w:gridCol w:w="846"/>
        <w:gridCol w:w="846"/>
        <w:gridCol w:w="846"/>
        <w:gridCol w:w="867"/>
        <w:gridCol w:w="900"/>
        <w:gridCol w:w="3240"/>
      </w:tblGrid>
      <w:tr>
        <w:trPr>
          <w:trHeight w:val="255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.п.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ирование (млн.рублей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ероприятия в 2007 году</w:t>
            </w:r>
          </w:p>
        </w:tc>
      </w:tr>
      <w:tr>
        <w:trPr>
          <w:trHeight w:val="255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2007-2010 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07 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8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 к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II кв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V кв.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3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дернизация образовательного процесса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работка и модернизация учебных планов, основных образовательных программ, бакалавриата, специалитета и магистратур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Разработка и модернизация 85 ООП бакалавриата, специалитета и магистратуры. </w:t>
            </w:r>
          </w:p>
        </w:tc>
      </w:tr>
      <w:tr>
        <w:trPr>
          <w:trHeight w:val="33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работка образовательных контентов и ресурсов нового поколени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азработка и издание 35 учебников, в т.ч., 5 электронных, 150 учебных пособий.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работка и модернизация образовательных программ для системы дополнительного образования, включая переподготовку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зработка и модернизация 35 ООП для системы дополнительного образования.</w:t>
            </w:r>
          </w:p>
        </w:tc>
      </w:tr>
      <w:tr>
        <w:trPr>
          <w:trHeight w:val="33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иобретение учебно- лабораторного и учебно-научного оборудовани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1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Приобретение оборудования для приоритетных научно-образовательных направлений, в т.ч., 10 общих практикумов для естественных и инженерных специальностей, оснащение 25 учебно-научных лабораторий. </w:t>
            </w:r>
          </w:p>
        </w:tc>
      </w:tr>
      <w:tr>
        <w:trPr>
          <w:trHeight w:val="33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оздание общеуниверситетских центров, обеспечивающих модернизацию образовательной деятельност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8 общеуниверситетских центров и лабораторий, в т.ч., качества, социально-экономического мониторинга рынка труда и эффективности трудоустройства выпускников, довузовской подготовки и др.</w:t>
            </w:r>
          </w:p>
        </w:tc>
      </w:tr>
      <w:tr>
        <w:trPr>
          <w:trHeight w:val="33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рганизация «электронного университета», приобретение лицензионного программного обеспечени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Оборудование и ПО для интегрированной автоматизированной системы управления ЮФУ, центра разработки электронных образовательных ресурсов, 3000 лицензий на ПО для учебного процесса, 700 ноутбуков, 625 ПЭВМ, 100 эл.табло и др. </w:t>
            </w:r>
          </w:p>
        </w:tc>
      </w:tr>
      <w:tr>
        <w:trPr>
          <w:trHeight w:val="33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ведение работ по международной сертификации и эквивалентизации образовательных програм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Международная сертификация образовательных программ с целью обеспечения их международной узнаваемости и создания условий для привлечения иностранных студентов для обучения в ЮФУ.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дернизация научно-исследовательского процесса 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ция научной и образовательной деятельности в рамках проведения исследований по приоритетным научным направления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Увеличение объема публикаций в рейтинговых изданиях на 20%, защищенных диссертаций – на 10%. Создание 5 лабораторий совместно с РАН. 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уникального учебно- научного оборудования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1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,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7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Создание и оснащение 3 учебно-научных комплексов, 25 лабораторий, 4 ЦКП. </w:t>
            </w:r>
          </w:p>
        </w:tc>
      </w:tr>
      <w:tr>
        <w:trPr>
          <w:trHeight w:val="33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новационных проектов, подготовка кадров для управления научно-инновацинной деятельностью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Доведение не менее 15 разработок до уровня опытных образцов, промышленных технологий. </w:t>
            </w:r>
          </w:p>
        </w:tc>
      </w:tr>
      <w:tr>
        <w:trPr>
          <w:trHeight w:val="33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азвитие инновационной инфраструктуры для совершенствования учебно-научной деятельности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Создание центра метрологии и стандартизации, метрологического ЦКП, развитие патентно-лицензионной службы и др.  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Укрепление материально-технической базы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ектно-сметной документации для осуществления модернизации материально-технической баз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Проектно-сметная документация на проведение ремонтных работ. 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внутренних конструкций и коммуникаций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Не менее 40% объектов, в которых требуется кап.ремонт коммуникаций, включая замену отопления, электросетей, кровли, укрепление фундаментов и несущих конструкций.  </w:t>
            </w:r>
          </w:p>
        </w:tc>
      </w:tr>
      <w:tr>
        <w:trPr>
          <w:trHeight w:val="33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аудиторного и лабораторного фонд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Капитальный ремонт учебных помещений общей площадью 10,0 тыс. кв.м., в т.ч., 40 ауд.,  помещений НИИ и КБ общей площадью 4,5 тыс. кв.м., в.ч.,15 лабораторий</w:t>
            </w:r>
          </w:p>
        </w:tc>
      </w:tr>
      <w:tr>
        <w:trPr>
          <w:trHeight w:val="33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Модернизация объектов социальной инфраструктуры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Капитальный ремонт 15 общежитий и других объектов социальной инфраструктуры общей площадью 8 тыс.кв.м. 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3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витие кадрового потенциала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научно-педагогических работнико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нутрироссийские стажировки и командировки – 75 чел.,  зарубежные – 48 чел., внутривузовские курсы повышения квалификации в области современных информационных и образовательных технологий, языковой компетентности и др. – 400, обучение пользователей нового оборудования и программных средств – 155, приглашение визит-профессоров, в т.ч., видных ученых, педагогов и бизнесменов.   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административно- управленческих работников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нутрироссийские стажировки и командировки - 27 чел., зарубежные 15 чел., обучение пользователей нового оборудования и программных средств – 55.</w:t>
            </w:r>
          </w:p>
        </w:tc>
      </w:tr>
      <w:tr>
        <w:trPr>
          <w:trHeight w:val="33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инженерного и обслуживающего персонал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нутрироссийские стажировки – 28 чел.,  зарубежные – 7 чел., внутривузовские курсы повышения квалификации – 75 чел., обучение пользователей нового оборудования и программных средств – 70 чел. </w:t>
            </w:r>
          </w:p>
        </w:tc>
      </w:tr>
      <w:tr>
        <w:trPr>
          <w:trHeight w:val="33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Мониторинг трудоустройства выпускник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Аналитические сведения о трудоустройстве выпускников ЮФУ по различным направлениям и специальностям подготовки. </w:t>
            </w:r>
          </w:p>
        </w:tc>
      </w:tr>
      <w:tr>
        <w:trPr>
          <w:trHeight w:val="330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3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6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19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7:52:00Z</dcterms:created>
  <dc:creator>Белушкин</dc:creator>
  <dc:description/>
  <cp:keywords/>
  <dc:language>en-US</dc:language>
  <cp:lastModifiedBy>kiroy</cp:lastModifiedBy>
  <dcterms:modified xsi:type="dcterms:W3CDTF">2007-04-24T10:04:00Z</dcterms:modified>
  <cp:revision>7</cp:revision>
  <dc:subject/>
  <dc:title>Приложение 7</dc:title>
</cp:coreProperties>
</file>