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ыбор приоритетных направлений научно-образовательной деятельности ЮФУ в зависимости от приоритетов социально-экономического развития Южного федерального округа 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75"/>
        <w:gridCol w:w="2394"/>
        <w:gridCol w:w="2508"/>
        <w:gridCol w:w="2394"/>
        <w:gridCol w:w="2394"/>
      </w:tblGrid>
      <w:tr>
        <w:trPr>
          <w:trHeight w:val="125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ритеты социально-экономче6ского развития ЮФО и Ростовской области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высокотехнологичных наукоемких отраслей и производств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Развитие информационно-телекоммуникационных систем 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азвитие социальной сферы и проблемы безопасности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вышение эффективности региональной экономики </w:t>
            </w:r>
          </w:p>
        </w:tc>
      </w:tr>
      <w:tr>
        <w:trPr>
          <w:trHeight w:val="63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Академическа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ность Южного федерального университета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аноматериалы, нанотехнологии, устройства и системы на их основ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й приорит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никальные нано-технологии, наноматериалы, высокоэффективные технологические процессы  обработки материал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наноехнологии создания нового поколения информационно-телекоммуникационных устройств и систем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готовка специалистов для разработки и внедрения систем экологического мониторинга и систем безопасности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готовка специалистов для  высокотехнологичных производств</w:t>
            </w:r>
          </w:p>
        </w:tc>
      </w:tr>
      <w:tr>
        <w:trPr>
          <w:trHeight w:val="151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ый приорит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сегнетопьезоэлектрические материалы, фотохромные материалы, наноструктура веществ и материалов  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фотохромные материалы для систем хранения информации, наносенсоры и наноустройства для вычислительных систем нового покол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овые технологии и системы для развития региональных отраслей промышленности, создания новых производст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создание условий для развития высокотехнологичных  отраслей региональной экономики </w:t>
            </w:r>
          </w:p>
        </w:tc>
      </w:tr>
      <w:tr>
        <w:trPr>
          <w:trHeight w:val="143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иотехнологии, технологии живых систем, экологическая безопасность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й приорит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технологии получения лекарственных веществ нового поколения, медицинские устройства и системы, эколо-гический мониторинг, в т.ч., ядерных производст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человеко-машинные информационно-управляющие системы гибридного интеллекта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системный анализ и управление, безопасность жизнедеятельности, экологическая безопасность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биотехнологии, медицинская физика, биометрическая идентификация личности </w:t>
            </w:r>
          </w:p>
        </w:tc>
      </w:tr>
      <w:tr>
        <w:trPr>
          <w:trHeight w:val="1435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ый приорит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ноинженерные технологии, нейрокомпьютеры, системы экологического мониторинг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нтеллектуальные системы автоматизированного проектирования объектов и технологий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кологический мониторинг и проблемы  экологической безопасности, проблемы идентификации личности, безопасности граждан и организаций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йрокомпьютеры, системы гибридного интеллекта </w:t>
            </w:r>
          </w:p>
        </w:tc>
      </w:tr>
      <w:tr>
        <w:trPr>
          <w:trHeight w:val="170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информационные и телекоммуникационные технологии, устройства и системы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й приорит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ногопроцессорные вычислительны устройства и системы, системы искусственного интеллекта, гибридные информационные системы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еоинформационные системы, системы космического мониторинга водных объектов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егиональной информатизации, телекоммуникаций, их использование для решения проблем в социальной сфер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мышленная экология, экологический мониторинг регионов и потенциально опасных объектов</w:t>
            </w:r>
          </w:p>
        </w:tc>
      </w:tr>
      <w:tr>
        <w:trPr>
          <w:trHeight w:val="16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ый приорит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ллектуальные системы обработки информации, технологии, методы и алгоритмы создания интеллектуальных средств защиты информац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вые технологии использования космической информации в оценке биологических ресурсов, экологическое моделировани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здание систем космического мониторинга объектов и территорий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экологический мониторинг водных экосистем, современные технологии региональной информатизации </w:t>
            </w:r>
          </w:p>
        </w:tc>
      </w:tr>
      <w:tr>
        <w:trPr>
          <w:trHeight w:val="103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орская, авиационная и ракетно-космическая техника, радиотехника, автоматика и управлен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й приорит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матизированные системы управления, автоматикак и телемеханик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матика, компьютерные науки, прикладная математика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нергетика, информатика, геоинформационные системы</w:t>
            </w:r>
          </w:p>
        </w:tc>
      </w:tr>
      <w:tr>
        <w:trPr>
          <w:trHeight w:val="107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ый приорит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енерация, излучение, распространение в естественных и искусственных средах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хнологии создания систем передачи информации, интеллектуальные информационно-управляющие системы 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рская и авиационная техника, радиотехника и автоматика</w:t>
            </w:r>
          </w:p>
        </w:tc>
      </w:tr>
      <w:tr>
        <w:trPr>
          <w:trHeight w:val="1617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ектирование и дизайн изделий, архитектурной среды, землеустройство и кадаст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й приорит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зайн изделий, ландшафтный дизайн, новые методы промышленного и бытового проектирова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ектирование и эксплуатация информационно-телекоммуникационных систем с учетом структуры архитектурного пространства крупных городов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мышленное и гражданское строительство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мышленная экология, землеустройство и кадастр </w:t>
            </w:r>
          </w:p>
        </w:tc>
      </w:tr>
      <w:tr>
        <w:trPr>
          <w:trHeight w:val="127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ый приорит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овые технологии проектирования архитектурной среды, дизайна и рационального землепользовани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временные информационные  технологиии рационального землепользования и развития архитектурной среды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управляемые конструкции и системы, архитектура, дизайн менеджмент,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тоды эффективного землепользования</w:t>
            </w:r>
          </w:p>
        </w:tc>
      </w:tr>
      <w:tr>
        <w:trPr>
          <w:trHeight w:val="253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уманитарные технологии и модели развития человеческого капитала и толерантных социо-экономических сообществ в полиэтническом регионе Росс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ый приорит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номика, менеджмент , маркетинг, мировая экономика   экономика труда, инновационный менеджмент, цивилизационная специфика России в глобальном измерени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номика, менеджмент, бизнес-информатика, инновационный менеджмент, культуролог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номика и управление предприятиями,  финансы и учет, государственное и муниципальное управление, мировая экономика, педагогика, юриспруденция, психология, социальная работа, социология, регионоведение, филолог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ономика и управление на предприятиях, менеджмент, маркетинг, бухучет, финансы, экономика труда</w:t>
            </w:r>
          </w:p>
        </w:tc>
      </w:tr>
      <w:tr>
        <w:trPr>
          <w:trHeight w:val="21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ный приоритет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равление инновационно-технологическими анклавами, менеджмент высоких технологий, методология междисциплинарност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рмирование единого информационно-телекоммуникационногопростраства Юга России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уманитарные технологии, управление процессами развития человеческого капитала, межнациональная и межконфессиональная толернтность, гуманитарные и коммуникационные технологии, педагогика развития, технологии мониторинга рынка труд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дгоготовка региональных элит, разработка моделей и управление устойчивыми региональными социально-экономическими сситемами, экономика ресурсосбереж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 личный 12 полут"/>
    <w:basedOn w:val="Heading1"/>
    <w:qFormat/>
    <w:pPr>
      <w:keepNext w:val="false"/>
      <w:widowControl w:val="false"/>
      <w:numPr>
        <w:ilvl w:val="0"/>
        <w:numId w:val="0"/>
      </w:numPr>
      <w:autoSpaceDE w:val="false"/>
      <w:spacing w:lineRule="auto" w:line="360" w:before="0" w:after="0"/>
      <w:jc w:val="center"/>
      <w:outlineLvl w:val="9"/>
    </w:pPr>
    <w:rPr>
      <w:rFonts w:ascii="Times New Roman" w:hAnsi="Times New Roman" w:cs="Tahoma"/>
      <w:bCs w:val="false"/>
      <w:shadow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1:59:00Z</dcterms:created>
  <dc:creator>RGU0410</dc:creator>
  <dc:description/>
  <cp:keywords/>
  <dc:language>en-US</dc:language>
  <cp:lastModifiedBy>kiroy</cp:lastModifiedBy>
  <dcterms:modified xsi:type="dcterms:W3CDTF">2007-04-28T11:59:00Z</dcterms:modified>
  <cp:revision>2</cp:revision>
  <dc:subject/>
  <dc:title>Приложение I</dc:title>
</cp:coreProperties>
</file>