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факторов внешней и внутренней среды для развития ЮФУ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5220"/>
        <w:gridCol w:w="37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фактор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актор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b/>
                <w:szCs w:val="28"/>
              </w:rPr>
              <w:t>Возможности для ЮФ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b/>
                <w:szCs w:val="28"/>
              </w:rPr>
              <w:t>Угрозы для ЮФУ</w:t>
            </w:r>
          </w:p>
        </w:tc>
      </w:tr>
      <w:tr>
        <w:trPr>
          <w:trHeight w:val="14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лобальные тенден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ормирование новой экономической и социально-политической структуры в зависимости от степени вовлеченности в процессы глобального функционирован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4"/>
              </w:rPr>
              <w:t>Использование благоприятной геополитической ситуации, использование положения страны и региона – Юга Росси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sz w:val="24"/>
              </w:rPr>
            </w:pPr>
            <w:r>
              <w:rPr>
                <w:sz w:val="24"/>
              </w:rPr>
              <w:t>Исторически определенная сеть социальных и культурных контактов Запада и Востока, Севера и Юг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4"/>
              </w:rPr>
              <w:t xml:space="preserve">Рост экономической эффективности  от участия в секторе образовательных услуг в мировой экономике.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4"/>
              </w:rPr>
              <w:t>Толерантность южно-российской куль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 xml:space="preserve">Формирование сегментированного рынка образовательных услуг, провинциализация региона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Отток квалифицированных кадров в зарубежные вузы и центры Европы, Канады  и Северной Америки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лобализация сферы образования и научно-техниче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Превращение России в мировой технологический центр. Превращение сектора российской науки и образования в важнейший фактор развития жизнедеятельности общества.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Доступность глобальных образовательных, информационных и исследовательских ресурсов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Привлечение крупнейших мировых технологических, конструкторских и инжиниринговых центров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Рост мобильности квалифицированных кадров зарубежных вузов и центро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Расширение экспериментальной научно-технической баз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Повышение конкуренции  на глобальном рынке образовательных и инновационных услуг со стороны зарубежных и международных вузов и исследовательских центров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Выход зарубежных вузов на российские региональные рынк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 xml:space="preserve">Слабость государственной поддержки социальных институтов, в частности системы образо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 xml:space="preserve">непоследовательность государственной социальной политики. 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стущая степень зависимости развития экономики от глобального социального и человеческого капитала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>
                <w:sz w:val="24"/>
              </w:rPr>
            </w:pPr>
            <w:r>
              <w:rPr>
                <w:sz w:val="24"/>
              </w:rPr>
              <w:t>Реформирование кадровой систем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Повышение мобильности научных кадров.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Стимулирование возвращения в Россию работающих в настоящее время за рубежом российских ученых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Получение дополнительных гратов, стипендий на исследования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Рост национального социального капитала и взаимосвязанных с этим капитала и трудовых ресурсов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Процесс «старения» российской науки и образования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Увеличение разрыва в уровне и качестве подготовки кадров.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Российские тенденции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ссовизация профессионального образова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Формирование новых форматов элитарного образования в приоритетных областях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Формирование спроса на массовые образовательные услуг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Уменьшение объема рынка образовательных услуг в условиях ухудшающейся демографической ситуац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Снижение качества образовани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Снижение цен на массовые образовательные услуг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Рост теневого сектора в образовании.</w:t>
            </w:r>
          </w:p>
        </w:tc>
      </w:tr>
      <w:tr>
        <w:trPr>
          <w:trHeight w:val="89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едеральные приоритеты по формированию инновационного сектора экономик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6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Формирование общероссийской инновационной системы посредством выделения перечня критических технологий и междисциплинарных областей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6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Государственная финансовая и организационная  поддержка проектно-ориентированных направлений инновационной деятельности вузов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6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 xml:space="preserve">Появление университетов инновационно-предпринимательского тип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6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Изменение структуры образовательных услуг в направлении расширения дополнительных образовательных программ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Неразвитость и незначительная эффективность общероссийской рыночной инфраструктуры поддержки инновационной деятельнос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Неразвитость венчурных механизмов в Росс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Недостаточный уровень защиты интеллектуальной собственности и смежных пра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 xml:space="preserve">Неразвитость управленческой сферы в системе образования.  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Южный федеральный округ и Ростовская обла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Рост дифференциации территории по параметрам экономического, социального и демографического развития, формирование многополюсной модели региональной организации</w:t>
            </w:r>
          </w:p>
          <w:p>
            <w:pPr>
              <w:pStyle w:val="TextBody"/>
              <w:spacing w:before="4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4"/>
              </w:rPr>
              <w:t>1.Формирование в качестве наиболее значимого научно-образовательного центра  одного из ведущих по уровню социально-экономического развития субрегионов российского Юга</w:t>
            </w:r>
          </w:p>
          <w:p>
            <w:pPr>
              <w:pStyle w:val="TextBody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>
                <w:sz w:val="24"/>
              </w:rPr>
              <w:t>2. Повышенная привлекательность Ростова-на-Дону и в целом Ростовской урбанизированной зоны как места получения высшего образования, последующего трудоустройства и прожи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61" w:leader="none"/>
              </w:tabs>
              <w:spacing w:before="40" w:after="40"/>
              <w:ind w:left="261" w:hanging="261"/>
              <w:rPr/>
            </w:pPr>
            <w:r>
              <w:rPr>
                <w:sz w:val="24"/>
              </w:rPr>
              <w:t>1. Регионализация рынка высшего профессионального образования, развитие конкурирующих с ЮФУ научно-учебных центров</w:t>
            </w:r>
          </w:p>
          <w:p>
            <w:pPr>
              <w:pStyle w:val="TextBody"/>
              <w:tabs>
                <w:tab w:val="clear" w:pos="708"/>
                <w:tab w:val="left" w:pos="261" w:leader="none"/>
              </w:tabs>
              <w:spacing w:before="40" w:after="40"/>
              <w:ind w:left="261" w:hanging="261"/>
              <w:rPr/>
            </w:pPr>
            <w:r>
              <w:rPr>
                <w:sz w:val="24"/>
              </w:rPr>
              <w:t>2. Сокращение в ЮФУ удельного веса обучающихся из-за пределов Ростова-на-Дону и Ростовской области</w:t>
            </w:r>
          </w:p>
        </w:tc>
      </w:tr>
      <w:tr>
        <w:trPr>
          <w:trHeight w:val="1787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ормирование в целом периферийной, транзитно-сырьевой, рентоориентированной модели региональной экономики с ареалами реиндустриализации и немногочисленными анклавами хозяйственной активности постиндустриального тип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Формирование спроса на  подготовку бакалавров и магистров, связанных с инновационным развитием традиционных секторов региональной экономи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Рост спроса исследования по рациональному природопользованию и охране окружающей среды, разработке технологий комплексного использования и ресурсосбережени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Неразвитость механизмов взаимодействия реального сектора и вузов по образовательным и инновационным направлениям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Конкуренция со стороны вузов и научных центров Москвы, Санкт-Петербурга, а также научно-образовательных центров Западной Европы, США и Турции</w:t>
            </w:r>
          </w:p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инвестиционных проектов в нефтегазовом комплексе, электроэнергетике, на транспорте, в агропромышленной сфере и рекре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Потребность в новых направлениях подготовк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Рост рынка научно-технических разработок, консалтинговых и интеллектуальных услуг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  <w:tab w:val="left" w:pos="284" w:leader="none"/>
              </w:tabs>
              <w:ind w:left="252" w:hanging="252"/>
              <w:rPr/>
            </w:pPr>
            <w:r>
              <w:rPr>
                <w:sz w:val="24"/>
              </w:rPr>
              <w:t>Рост потребности в управленческих кадрах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284" w:leader="none"/>
              </w:tabs>
              <w:ind w:left="252" w:hanging="25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Неразвитость механизмов взаимодействия реального сектора и вузов по образовательным и инновационным направления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Ориентация компаний на зарубежные технологии и разработ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Ориентация компаний на специалистов из других вузов (строительных, транспортных и т.п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 xml:space="preserve">Ориентация компаний на управленческие кадры из других регионов </w:t>
            </w:r>
          </w:p>
        </w:tc>
      </w:tr>
      <w:tr>
        <w:trPr>
          <w:trHeight w:val="52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ледовательное «освоение» экономики макрорегиона крупными российскими и транснациональными корпорациями. Селективное развитие трансграничных хозяйственных и социально-культурных контактов в рамках Большой Европы и Большого Ближнего Восто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Дальнейший рост спроса на качественное современное высшее образование в соответствии с мировыми стандартами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Формирование сектора корпоративных научно-образовательных программ новых формато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Развитие механизма государственно-частного партнерств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Рост спроса на мониторинговые исследования социально-экономической и технико-технологической динамики в регионах Юга России и в Зарубежь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Сокращение потенциального поля взаимодействия корпораций  и вузов по образовательным и инновационным направлениям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Ориентация компаний на зарубежные технологии и разработк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Ориентация компаний на специалистов из других стран и регионов</w:t>
            </w:r>
          </w:p>
        </w:tc>
      </w:tr>
      <w:tr>
        <w:trPr>
          <w:trHeight w:val="529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четание ареалов интенсивного естественного прироста населения (Дагестан, Ингушетия, Чечня) с охватившей подавляющую часть макрорегиона депопуляцией. Дисбаланс на рынке труда. Существенный потенциал пространственной мобильности, прежде всего молодёж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Изменение структуры потребности в подготовке специалистов и внедрение новых научно-образовательных программ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Возможности дальнейшего развития филиальной сети ЮФУ в регионах Юга России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Возможности привлечения в ЮФУ абитуриентов из других регионов Юга Росс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Сокращение  потребности  в подготовке специалистов по существующим образовательным программам и специальностям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Сокращение конкурса на большинство специальностей, снижение уровня подготовки абитуриентов</w:t>
            </w:r>
          </w:p>
        </w:tc>
      </w:tr>
      <w:tr>
        <w:trPr>
          <w:trHeight w:val="5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одернизация региональной социально-экономической системы. Этнокультурная динамика, ренессанс и распространение ислама. Изменение этнической и конфессиональной ситуац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1. Формирование в ЮФУ полномасштабного научно-учебного комплекса по ориенталистике и исламоведению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64" w:leader="none"/>
              </w:tabs>
              <w:ind w:left="252" w:hanging="252"/>
              <w:rPr/>
            </w:pPr>
            <w:r>
              <w:rPr>
                <w:sz w:val="24"/>
              </w:rPr>
              <w:t>2. Развитие контактов с вузами Ближнего и Среднего вост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1" w:leader="none"/>
              </w:tabs>
              <w:ind w:left="261" w:hanging="261"/>
              <w:rPr/>
            </w:pPr>
            <w:r>
              <w:rPr>
                <w:sz w:val="24"/>
              </w:rPr>
              <w:t>1. Ослабление контактов ЮФУ с вузами Северного Кавказа</w:t>
            </w:r>
          </w:p>
        </w:tc>
      </w:tr>
    </w:tbl>
    <w:p>
      <w:pPr>
        <w:pStyle w:val="Heading3"/>
        <w:jc w:val="center"/>
        <w:rPr/>
      </w:pPr>
      <w:r>
        <w:rPr/>
        <w:t>Анализ факторов внутренней среды ЮФ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6020"/>
        <w:gridCol w:w="6095"/>
      </w:tblGrid>
      <w:tr>
        <w:trPr>
          <w:tblHeader w:val="true"/>
          <w:trHeight w:val="14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льные сторон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абые стороны</w:t>
            </w:r>
          </w:p>
        </w:tc>
      </w:tr>
      <w:tr>
        <w:trPr>
          <w:trHeight w:val="14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Образовательная деятельность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Широкий спектр реализуемых образовательных программ ООП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широкого спектра программ дополнительного и послевузовского образования (в т.ч., в сфере госзакупок, юриспруденции, педагогики, подготовки государственных и муниципальных служащих и др.)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спектра программ междисциплинарного обучения с возможностью получения дипломов по двум специальностям (программа Междисциплинарных исследований на базе гуманитарных факультетов ЮФУ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значительное количество программ магистерской подготов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зкоспециализированный и негибкий характер реализуемых  ООП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Разрыв между потребностями рынка труда и структурой ряда программ ООП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значительное число программ дополнительного образования для студент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старевшие методики и подходы к обучению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старевшая учебно-лабораторная баз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едостаточная освоенность методик преподавания, признанных на мировом уровне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достаточный уровень организации работы по привлечению иностранных студентов в ЮФУ</w:t>
            </w:r>
            <w:r>
              <w:rPr>
                <w:color w:val="FF00FF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Научно-инновационная деятельность 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признанных научных школ по приоритетным областям развития ЮФУ, НИ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Тесное сотрудничество с учреждениями РАН, отраслевой наук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инновационного пояса малых предприятий, заделов в сфере трансфера технологи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достаточная связь научных исследований с предприятиями отраслей экономики региона и образовательной деятельностью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Устаревшая лабораторно-техническая база научных исследован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лабая связь с потребителями инновационных услуг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тсутствие механизмов коммерциализации инновационной деяте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Отсутствие долгосрочного планирования научно- инновационной деятельности ввиду специфики финансирования науки по фондам и по проектам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Слабое развитие научно-издательской деятельности </w:t>
            </w:r>
          </w:p>
        </w:tc>
      </w:tr>
      <w:tr>
        <w:trPr>
          <w:trHeight w:val="14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витие кадрового потенциал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кадров высшей квалификации (академики, доктора) по приоритетным областям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известных педагогических шко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научных сотруд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сокий средний возраст персонал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изкий уровень мотивации к производительному труду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тсутствие подготовленного кадрового резерва.</w:t>
            </w:r>
          </w:p>
        </w:tc>
      </w:tr>
      <w:tr>
        <w:trPr>
          <w:trHeight w:val="14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формационное обеспече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сокий уровень обеспеченности информационными ресурсами (ЮГИНФО – региональный ресурсный центр информатизаци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соответствие информационных ресурсов и технологий потребностям реализации новых форм организации образовательного процесса, в том числе дистанционного обуч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достаточное развитие информатизации процессов управл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Отсутствие современной библиотеки</w:t>
            </w:r>
          </w:p>
        </w:tc>
      </w:tr>
      <w:tr>
        <w:trPr>
          <w:trHeight w:val="14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Материально-техническое обеспечение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Значительная (в объемных характеристиках) материально-техническая база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Высокий уровень физического и морального износа материально-технической базы как образовательной, так и научной деятельности</w:t>
            </w:r>
          </w:p>
        </w:tc>
      </w:tr>
      <w:tr>
        <w:trPr>
          <w:trHeight w:val="1274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оциальная сфер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Стабильные коллектив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изкий уровень заработной платы ППС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удовлетворительное состояние общежит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еудовлетворительный уровень обеспеченности жильем сотрудников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еудовлетворительное состояние объектов социальной сферы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удовлетворительный уровень организации службы помощи студентам в трудоустройстве</w:t>
            </w:r>
          </w:p>
        </w:tc>
      </w:tr>
      <w:tr>
        <w:trPr>
          <w:trHeight w:val="382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стема </w:t>
              <w:br/>
              <w:t>управления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аличие элементов системы менеджмента качества в стандарте </w:t>
            </w:r>
            <w:r>
              <w:rPr>
                <w:lang w:val="en-US"/>
              </w:rPr>
              <w:t>ISO</w:t>
            </w:r>
            <w:r>
              <w:rPr/>
              <w:t>9001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элементов проектного управления и</w:t>
            </w:r>
            <w:r>
              <w:rPr>
                <w:color w:val="FF00FF"/>
              </w:rPr>
              <w:t xml:space="preserve"> </w:t>
            </w:r>
            <w:r>
              <w:rPr/>
              <w:t>опыта у  сотрудников работы в проектной международной сред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аличие опыта управления научно- образовательными комплексами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Стабильный рост внебюджетных поступлений за последние 5 лет. 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ложность и непрозрачность структуры управл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Избыточность административно-управленческого аппарат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аличие «зон безответственности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Дублирование ряда управленческих функц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едостаточная компетентность ряда руководителей </w:t>
            </w:r>
          </w:p>
        </w:tc>
      </w:tr>
      <w:tr>
        <w:trPr>
          <w:trHeight w:val="1421" w:hRule="atLeast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ы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Стабильность бюджетного финансирования образовательной деятельности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Значительный объем поступлений от внебюджетной образовательной и научно-технической деятельности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Недиверсифицированный портфель финансовых поступлений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 xml:space="preserve">Незначительная доля в структуре доходов поступлений от реализации инновационных услуг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52" w:leader="none"/>
              </w:tabs>
              <w:ind w:left="252" w:hanging="252"/>
              <w:rPr/>
            </w:pPr>
            <w:r>
              <w:rPr/>
              <w:t>Затрудненность долгосрочного финансового план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"/>
        </w:tabs>
        <w:ind w:left="279" w:firstLine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1"/>
        </w:tabs>
        <w:ind w:left="81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"/>
        </w:tabs>
        <w:ind w:left="279" w:firstLine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1"/>
        </w:tabs>
        <w:ind w:left="81" w:hanging="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1"/>
        </w:tabs>
        <w:ind w:left="81" w:hanging="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161"/>
        </w:tabs>
        <w:ind w:left="1161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81"/>
        </w:tabs>
        <w:ind w:left="1881" w:hanging="180"/>
      </w:pPr>
    </w:lvl>
    <w:lvl w:ilvl="3">
      <w:start w:val="1"/>
      <w:numFmt w:val="decimal"/>
      <w:lvlText w:val="%4."/>
      <w:lvlJc w:val="left"/>
      <w:pPr>
        <w:tabs>
          <w:tab w:val="num" w:pos="2601"/>
        </w:tabs>
        <w:ind w:left="2601" w:hanging="360"/>
      </w:pPr>
    </w:lvl>
    <w:lvl w:ilvl="4">
      <w:start w:val="1"/>
      <w:numFmt w:val="lowerLetter"/>
      <w:lvlText w:val="%5."/>
      <w:lvlJc w:val="left"/>
      <w:pPr>
        <w:tabs>
          <w:tab w:val="num" w:pos="3321"/>
        </w:tabs>
        <w:ind w:left="3321" w:hanging="360"/>
      </w:pPr>
    </w:lvl>
    <w:lvl w:ilvl="5">
      <w:start w:val="1"/>
      <w:numFmt w:val="lowerRoman"/>
      <w:lvlText w:val="%6."/>
      <w:lvlJc w:val="right"/>
      <w:pPr>
        <w:tabs>
          <w:tab w:val="num" w:pos="4041"/>
        </w:tabs>
        <w:ind w:left="4041" w:hanging="180"/>
      </w:pPr>
    </w:lvl>
    <w:lvl w:ilvl="6">
      <w:start w:val="1"/>
      <w:numFmt w:val="decimal"/>
      <w:lvlText w:val="%7."/>
      <w:lvlJc w:val="left"/>
      <w:pPr>
        <w:tabs>
          <w:tab w:val="num" w:pos="4761"/>
        </w:tabs>
        <w:ind w:left="4761" w:hanging="360"/>
      </w:pPr>
    </w:lvl>
    <w:lvl w:ilvl="7">
      <w:start w:val="1"/>
      <w:numFmt w:val="lowerLetter"/>
      <w:lvlText w:val="%8."/>
      <w:lvlJc w:val="left"/>
      <w:pPr>
        <w:tabs>
          <w:tab w:val="num" w:pos="5481"/>
        </w:tabs>
        <w:ind w:left="5481" w:hanging="360"/>
      </w:pPr>
    </w:lvl>
    <w:lvl w:ilvl="8">
      <w:start w:val="1"/>
      <w:numFmt w:val="lowerRoman"/>
      <w:lvlText w:val="%9."/>
      <w:lvlJc w:val="right"/>
      <w:pPr>
        <w:tabs>
          <w:tab w:val="num" w:pos="6201"/>
        </w:tabs>
        <w:ind w:left="6201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0" w:firstLine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41"/>
        </w:tabs>
        <w:ind w:left="441" w:hanging="360"/>
      </w:pPr>
      <w:rPr>
        <w:b w:val="false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44"/>
        </w:tabs>
        <w:ind w:left="760" w:hanging="0"/>
      </w:pPr>
      <w:rPr>
        <w:rFonts w:ascii="Symbol" w:hAnsi="Symbol" w:cs="Symbol" w:hint="default"/>
        <w:sz w:val="28"/>
        <w:szCs w:val="28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7:03:00Z</dcterms:created>
  <dc:creator>Белушкин</dc:creator>
  <dc:description/>
  <cp:keywords/>
  <dc:language>en-US</dc:language>
  <cp:lastModifiedBy>kiroy</cp:lastModifiedBy>
  <cp:lastPrinted>2007-04-17T13:07:00Z</cp:lastPrinted>
  <dcterms:modified xsi:type="dcterms:W3CDTF">2007-04-24T10:01:00Z</dcterms:modified>
  <cp:revision>12</cp:revision>
  <dc:subject/>
  <dc:title>Приложение 2</dc:title>
</cp:coreProperties>
</file>