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закупок, график финансирования мероприятий программы ЮФУ на 200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1413"/>
        <w:gridCol w:w="502"/>
        <w:gridCol w:w="566"/>
        <w:gridCol w:w="599"/>
        <w:gridCol w:w="535"/>
        <w:gridCol w:w="546"/>
        <w:gridCol w:w="491"/>
        <w:gridCol w:w="546"/>
        <w:gridCol w:w="550"/>
        <w:gridCol w:w="546"/>
        <w:gridCol w:w="491"/>
        <w:gridCol w:w="546"/>
        <w:gridCol w:w="558"/>
        <w:gridCol w:w="545"/>
        <w:gridCol w:w="546"/>
        <w:gridCol w:w="546"/>
        <w:gridCol w:w="546"/>
        <w:gridCol w:w="546"/>
        <w:gridCol w:w="491"/>
        <w:gridCol w:w="546"/>
        <w:gridCol w:w="488"/>
        <w:gridCol w:w="540"/>
        <w:gridCol w:w="456"/>
        <w:gridCol w:w="546"/>
        <w:gridCol w:w="538"/>
      </w:tblGrid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№ </w:t>
            </w:r>
            <w:r>
              <w:rPr>
                <w:b/>
                <w:bCs/>
                <w:sz w:val="14"/>
                <w:szCs w:val="14"/>
              </w:rPr>
              <w:t>мероприятия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Задачи Программы развития ЮФУ </w:t>
              <w:br/>
              <w:t>и мероприятия по их решению</w:t>
            </w:r>
          </w:p>
        </w:tc>
        <w:tc>
          <w:tcPr>
            <w:tcW w:w="10730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кодов ЭКР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2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5 (ремонт)</w:t>
            </w:r>
          </w:p>
        </w:tc>
        <w:tc>
          <w:tcPr>
            <w:tcW w:w="2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6 (оплата услуг)</w:t>
            </w:r>
          </w:p>
        </w:tc>
        <w:tc>
          <w:tcPr>
            <w:tcW w:w="2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2, 222, 226 (командировки)</w:t>
            </w:r>
          </w:p>
        </w:tc>
        <w:tc>
          <w:tcPr>
            <w:tcW w:w="21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0 (приобретение О.С.)</w:t>
            </w:r>
          </w:p>
        </w:tc>
        <w:tc>
          <w:tcPr>
            <w:tcW w:w="2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0 (приобретение расх. матер.)</w:t>
            </w:r>
          </w:p>
        </w:tc>
        <w:tc>
          <w:tcPr>
            <w:tcW w:w="2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</w:tr>
      <w:tr>
        <w:trPr>
          <w:trHeight w:val="127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 кв.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 кв.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 кв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 кв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 кв.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 кв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 кв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 кв.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 кв.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 кв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 кв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 кв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 кв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 кв.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 кв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 кв.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 кв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 кв.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дача 1. Модернизация образовательного процесс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58,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6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5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7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78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9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3,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,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41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1,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6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143,4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и модернизация учебных планов, основных образовательных программ, бакалавриата, специалитета и магистратуры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0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</w:t>
            </w:r>
          </w:p>
        </w:tc>
      </w:tr>
      <w:tr>
        <w:trPr>
          <w:trHeight w:val="1020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образовательных контентов и ресурсов нового поколения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0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,9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3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аботка и модернизация образовательных программ для системы дополнительного образования, включая переподготовку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0</w:t>
            </w:r>
          </w:p>
        </w:tc>
      </w:tr>
      <w:tr>
        <w:trPr>
          <w:trHeight w:val="76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4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учебно- лабораторного и учебно-научного оборудования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3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7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,1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4"/>
                <w:szCs w:val="14"/>
              </w:rPr>
              <w:t>1.5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общеуниверситетских центров, обеспечивающих модернизацию образовательной деятельности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0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6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 «электронного университета», приобретение лицензионного программного обеспечения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52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7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2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7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работ по международной сертификации и эквивалентизации образовательных программ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дача 2. Модернизация научно-исследовательского процесс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0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25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6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2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96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4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7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7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2,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7,3</w:t>
            </w:r>
          </w:p>
        </w:tc>
      </w:tr>
      <w:tr>
        <w:trPr>
          <w:trHeight w:val="1260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1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грация научной и образовательной деятельности в рамках проведения исследований по приоритетным научным направлениям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4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2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обретение уникального учебно- научного оборудования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,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5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27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7,2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3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инновационных проектов, подготовка кадров для управления научно-инновацинной деятельностью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9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4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витие инновационной инфраструктуры для совершенствования учебно-научной деятельности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3. Укрепление материально-технической базы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3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,0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отка проектно-сметной документации для осуществления модернизации материально-технической базы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изация внутренних конструкций и коммуникаций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1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изация аудиторного и лабораторного фонда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8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4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ернизация объектов социальной инфраструктуры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4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ача 4. Развитие кадрового потенциал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8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5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1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подготовка и повышение квалификации научно-педагогических работников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5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3,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2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подготовка и повышение квалификации административно- управленческих работников.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,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3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подготовка и повышение квалификации инженерного и обслуживающего персонала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,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</w:tr>
      <w:tr>
        <w:trPr>
          <w:trHeight w:val="945" w:hRule="atLeast"/>
        </w:trPr>
        <w:tc>
          <w:tcPr>
            <w:tcW w:w="5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4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иторинг трудоустройства выпускников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,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738"/>
        <w:gridCol w:w="1390"/>
        <w:gridCol w:w="1340"/>
        <w:gridCol w:w="1315"/>
        <w:gridCol w:w="1560"/>
        <w:gridCol w:w="1560"/>
        <w:gridCol w:w="1560"/>
        <w:gridCol w:w="1560"/>
      </w:tblGrid>
      <w:tr>
        <w:trPr>
          <w:trHeight w:val="57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меропр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тия</w:t>
            </w:r>
          </w:p>
        </w:tc>
        <w:tc>
          <w:tcPr>
            <w:tcW w:w="37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и Программы развития ЮФУ </w:t>
              <w:br/>
              <w:t>и мероприятия по их решению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пособ размещения заказа**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ланированная дат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фик выполнения</w:t>
            </w:r>
          </w:p>
        </w:tc>
      </w:tr>
      <w:tr>
        <w:trPr>
          <w:trHeight w:val="57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убликации извещения 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ачи заяв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дписания контракта/ или задания на разработку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ершения контракта/ или задания на разработк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а начала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завершения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1. Модернизация образовательного процесс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модернизация учебных планов, основных образовательных программ, бакалавриата, специалитета и магистратуры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образовательных контентов и ресурсов нового поколения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курс (оплата услуг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и модернизация образовательных программ для системы дополнительного образования, включая переподготовку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чебно- лабораторного и учебно-научного оборудования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(оплата услуг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07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.08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.08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бщеуниверситетских центров, обеспечивающих модернизацию образовательной деятельности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«электронного университета», приобретение лицензионного программного обеспечения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бот по международной сертификации и эквивалентизации образовательных програм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(оплата услуг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Модернизация научно-исследовательского процесс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  <w:cantSplit w:val="true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ция научной и образовательной деятельности в рамках проведения исследований по приоритетным научным направления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уникального учебно- научного оборудования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новационных проектов, подготовка кадров для управления научно-инновацинной деятельностью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(оплата услуг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нновационной инфраструктуры для совершенствования учебно-научной деятельности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 Укрепление материально-технической базы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для осуществления модернизации материально-технической базы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внутренних конструкций и коммуникаций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аудиторного и лабораторного фонда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социальной инфраструктуры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. Развитие кадрового потенциал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научно-педагогических работнико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(оплата услуг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административно- управленческих работников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конкурс, 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одготовка и повышение квалификации инженерного и обслуживающего персонала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7</w:t>
            </w:r>
          </w:p>
        </w:tc>
      </w:tr>
      <w:tr>
        <w:trPr>
          <w:trHeight w:val="57" w:hRule="atLeast"/>
        </w:trPr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рудоустройства выпускников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20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0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start="71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 личный 12 полут"/>
    <w:basedOn w:val="Heading1"/>
    <w:qFormat/>
    <w:pPr>
      <w:keepNext w:val="false"/>
      <w:widowControl w:val="false"/>
      <w:numPr>
        <w:ilvl w:val="0"/>
        <w:numId w:val="0"/>
      </w:numPr>
      <w:autoSpaceDE w:val="false"/>
      <w:spacing w:lineRule="auto" w:line="360" w:before="0" w:after="0"/>
      <w:jc w:val="center"/>
      <w:outlineLvl w:val="9"/>
    </w:pPr>
    <w:rPr>
      <w:rFonts w:ascii="Times New Roman" w:hAnsi="Times New Roman" w:cs="Tahoma"/>
      <w:bCs w:val="false"/>
      <w:shadow/>
      <w:kern w:val="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8:13:00Z</dcterms:created>
  <dc:creator>RGU0410</dc:creator>
  <dc:description/>
  <cp:keywords/>
  <dc:language>en-US</dc:language>
  <cp:lastModifiedBy>kiroy</cp:lastModifiedBy>
  <cp:lastPrinted>2007-04-24T12:24:00Z</cp:lastPrinted>
  <dcterms:modified xsi:type="dcterms:W3CDTF">2007-04-24T10:04:00Z</dcterms:modified>
  <cp:revision>7</cp:revision>
  <dc:subject/>
  <dc:title>№ мероприятия</dc:title>
</cp:coreProperties>
</file>