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новные ц</w:t>
      </w:r>
      <w:r>
        <w:rPr>
          <w:b/>
          <w:sz w:val="28"/>
          <w:szCs w:val="28"/>
        </w:rPr>
        <w:t>елевые показатели развития ЮФУ до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100"/>
        <w:gridCol w:w="1120"/>
        <w:gridCol w:w="1080"/>
        <w:gridCol w:w="1080"/>
        <w:gridCol w:w="4640"/>
      </w:tblGrid>
      <w:tr>
        <w:trPr>
          <w:trHeight w:val="255" w:hRule="atLeast"/>
        </w:trPr>
        <w:tc>
          <w:tcPr>
            <w:tcW w:w="66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е показателя</w:t>
            </w:r>
          </w:p>
        </w:tc>
        <w:tc>
          <w:tcPr>
            <w:tcW w:w="4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роприятия и индикаторы, характеризующие их выполнение</w:t>
            </w:r>
          </w:p>
        </w:tc>
      </w:tr>
      <w:tr>
        <w:trPr>
          <w:trHeight w:val="315" w:hRule="atLeast"/>
        </w:trPr>
        <w:tc>
          <w:tcPr>
            <w:tcW w:w="66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7 г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0 г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5 г.</w:t>
            </w:r>
          </w:p>
        </w:tc>
        <w:tc>
          <w:tcPr>
            <w:tcW w:w="4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5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1. Модернизация образовательного процесса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акалавров (в приеме)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%</w:t>
            </w:r>
          </w:p>
        </w:tc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, 1.2, 2.1, 4.1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агистров (в приеме)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%</w:t>
            </w:r>
          </w:p>
        </w:tc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, 1.2, 2.1, 2.2, 4.1, 4.4</w:t>
            </w:r>
          </w:p>
        </w:tc>
      </w:tr>
      <w:tr>
        <w:trPr>
          <w:trHeight w:val="577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ккредитованных международными организациями образовательных программ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%</w:t>
            </w:r>
          </w:p>
        </w:tc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, 1.2, 1.7, 3.3, 3.4, 4.2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разовательных программ, соответствующих ГОС-3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, 1.2, 1.3, 4.1, 4.2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тудентов, обучающихся по кредито-модульной схеме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, 1.2, 1.3, 4.1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тудентов, обучающихся по договорам с предприятиями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%</w:t>
            </w:r>
          </w:p>
        </w:tc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, 1.2, 1.3, 2.3, 2.4, 4.3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тудентов из других регионов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%</w:t>
            </w:r>
          </w:p>
        </w:tc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, 3.8, 4.2, 5.5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иностранных студентов и аспирантов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%</w:t>
            </w:r>
          </w:p>
        </w:tc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, 1.2, 1.4, 1.6, 1.7. 2.1, 2.2, 3.3., 3.4, 4.1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пожертвований выпускников (к 2007 году)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%</w:t>
            </w:r>
          </w:p>
        </w:tc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, 4.4</w:t>
            </w:r>
          </w:p>
        </w:tc>
      </w:tr>
      <w:tr>
        <w:trPr>
          <w:trHeight w:val="315" w:hRule="atLeast"/>
        </w:trPr>
        <w:tc>
          <w:tcPr>
            <w:tcW w:w="145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2. Модернизация научно-исследовательского процесса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доходов ЮФУ от реализации инновационной продукции 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%</w:t>
            </w:r>
          </w:p>
        </w:tc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, 2.3, 2.4, 3.3, 4.2, 4.3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НИОКР в консолидированном бюджете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,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,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%</w:t>
            </w:r>
          </w:p>
        </w:tc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, 2.3, 2.4, 3.3, 3.4, 4.2, 4.3</w:t>
            </w:r>
          </w:p>
        </w:tc>
      </w:tr>
      <w:tr>
        <w:trPr>
          <w:trHeight w:val="661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НИР в расчете на 1 научно-педагогического работника (тыс.руб./год)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, 2.3, 2.4, 3.3, 3.4, 4.2, 4.3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убликаций в Nature &amp; Science за последние 5 лет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, 2.2, 4.1, 4,2</w:t>
            </w:r>
          </w:p>
        </w:tc>
      </w:tr>
      <w:tr>
        <w:trPr>
          <w:trHeight w:val="553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татей в журналах с импакт-фактором по техническим и естественным наукам (на 1 шт.ед. ППС)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, 2.2, 4.1, 4,2</w:t>
            </w:r>
          </w:p>
        </w:tc>
      </w:tr>
      <w:tr>
        <w:trPr>
          <w:trHeight w:val="893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индекса цитирования ППС по техническим и естественным наукам (в среднем на одного преподавателя к 2007 году)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%</w:t>
            </w:r>
          </w:p>
        </w:tc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, 1.6, 2.1, 2.2, 4.1, 4.2 </w:t>
            </w:r>
          </w:p>
        </w:tc>
      </w:tr>
      <w:tr>
        <w:trPr>
          <w:trHeight w:val="162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3. Развитие кадрового потенциала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кторов наук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, 2.2, 4.1, 4.3</w:t>
            </w:r>
          </w:p>
        </w:tc>
      </w:tr>
      <w:tr>
        <w:trPr>
          <w:trHeight w:val="64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ПС высшей научно-педагогической квалификации (ученое звание, ученая степень)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%</w:t>
            </w:r>
          </w:p>
        </w:tc>
        <w:tc>
          <w:tcPr>
            <w:tcW w:w="4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, 2.2, 4.1, 4.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9:27:00Z</dcterms:created>
  <dc:creator>Белушкин</dc:creator>
  <dc:description/>
  <cp:keywords/>
  <dc:language>en-US</dc:language>
  <cp:lastModifiedBy>kiroy</cp:lastModifiedBy>
  <cp:lastPrinted>2007-04-17T13:31:00Z</cp:lastPrinted>
  <dcterms:modified xsi:type="dcterms:W3CDTF">2007-04-24T10:03:00Z</dcterms:modified>
  <cp:revision>11</cp:revision>
  <dc:subject/>
  <dc:title>Приложение 6</dc:title>
</cp:coreProperties>
</file>